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Szerb Országos Önkormányzat Közgyűlés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5" w:hanging="424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en</w:t>
        <w:tab/>
        <w:tab/>
      </w:r>
      <w:r>
        <w:rPr>
          <w:rFonts w:cs="Garamond" w:ascii="Garamond" w:hAnsi="Garamond"/>
          <w:u w:val="single"/>
        </w:rPr>
        <w:t>Tárgy</w:t>
      </w:r>
      <w:r>
        <w:rPr>
          <w:rFonts w:cs="Garamond" w:ascii="Garamond" w:hAnsi="Garamond"/>
        </w:rPr>
        <w:t>: Előterjesztés a Nagymező utca 49. fszt. 7. és 8. számú ingatlanok újbóli bérbeadása és a fszt. 6. szám alatti ingatlan bérleti szerződése módosítása tárgyában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alk Miksa u. 3.</w:t>
        <w:tab/>
        <w:tab/>
        <w:tab/>
        <w:tab/>
      </w:r>
      <w:r>
        <w:rPr>
          <w:rFonts w:cs="Garamond" w:ascii="Garamond" w:hAnsi="Garamond"/>
          <w:u w:val="single"/>
        </w:rPr>
        <w:t>Előterjesztő</w:t>
      </w:r>
      <w:r>
        <w:rPr>
          <w:rFonts w:cs="Garamond" w:ascii="Garamond" w:hAnsi="Garamond"/>
        </w:rPr>
        <w:t>: Szutor Lászlóné elnök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</w:t>
      </w:r>
      <w:r>
        <w:rPr>
          <w:rFonts w:cs="Garamond" w:ascii="Garamond" w:hAnsi="Garamond"/>
          <w:u w:val="single"/>
        </w:rPr>
        <w:t>Melléklet</w:t>
      </w:r>
      <w:r>
        <w:rPr>
          <w:rFonts w:cs="Garamond" w:ascii="Garamond" w:hAnsi="Garamond"/>
        </w:rPr>
        <w:t>: pályázati felhívások magyar és szerb nyelven,</w:t>
      </w:r>
    </w:p>
    <w:p>
      <w:pPr>
        <w:pStyle w:val="Normal"/>
        <w:ind w:left="424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terjesztést készítette</w:t>
      </w:r>
      <w:r>
        <w:rPr>
          <w:rFonts w:cs="Garamond" w:ascii="Garamond" w:hAnsi="Garamond"/>
        </w:rPr>
        <w:t>: dr. Gergev Adrienn</w:t>
      </w:r>
    </w:p>
    <w:p>
      <w:pPr>
        <w:pStyle w:val="Normal"/>
        <w:ind w:left="4245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</w:t>
      </w:r>
      <w:r>
        <w:rPr>
          <w:rFonts w:cs="Garamond" w:ascii="Garamond" w:hAnsi="Garamond"/>
        </w:rPr>
        <w:t>hivatalvezető</w:t>
      </w:r>
    </w:p>
    <w:p>
      <w:pPr>
        <w:pStyle w:val="Normal"/>
        <w:ind w:left="4245" w:hanging="0"/>
        <w:jc w:val="both"/>
        <w:rPr/>
      </w:pPr>
      <w:r>
        <w:rPr>
          <w:rFonts w:cs="Garamond" w:ascii="Garamond" w:hAnsi="Garamond"/>
          <w:u w:val="single"/>
        </w:rPr>
        <w:t>Véleményező bizottság</w:t>
      </w:r>
      <w:r>
        <w:rPr>
          <w:rFonts w:cs="Garamond" w:ascii="Garamond" w:hAnsi="Garamond"/>
        </w:rPr>
        <w:t>: Pénzügyi Bizottsá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b Országos Önkormányzat tulajdonát képező Budapest VI., Nagymező u. 49. fszt. 7. és 8. szám alatt fekvő, 71 és 32 m² alapterületű „iroda” megjelölésű ingatlant a Szerb Országos Önkormányzat bérbeadás útján kívánja hasznosítani a jövőben is, tekintettel arra, hogy a bérleti szerződések 2022. december 31-én lejárnak. A Pénzügyi Bizottság javaslata szerint a bérleti díjak emelése indokolt, tekintettel a rezsiköltségek emelkedés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b Országos Önkormányzat hatályos 57/2020. (2020.II.28.) SZOÖ Kgy. számú határozattal jóváhagyott „A Szerb Országos Önkormányzat Vagyongazdálkodási és Befektetési Szabályzata” 37. pontjában foglaltak értelmében, ami a versenyeztetés szabályait illeti </w:t>
      </w:r>
      <w:r>
        <w:rPr>
          <w:rFonts w:cs="Garamond" w:ascii="Garamond" w:hAnsi="Garamond"/>
          <w:b/>
          <w:bCs/>
          <w:u w:val="single"/>
        </w:rPr>
        <w:t>„Az önkormányzati vagyon elidegenítésére vagy hasznosítására vonatkozó versenyeztetési (pályázati) felhívást a Pénzügyi Bizottság átruházott hatáskörben írja ki.” De javasoljuk annak közgyűlési megvitatását i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őterjesztés 1.sz. mellékletei tartalmazzák az ingatlanok versenyeztetési (pályázati) felhívását, melyet a </w:t>
      </w:r>
      <w:hyperlink r:id="rId2">
        <w:r>
          <w:rPr>
            <w:rStyle w:val="InternetLink"/>
            <w:rFonts w:cs="Garamond" w:ascii="Garamond" w:hAnsi="Garamond"/>
          </w:rPr>
          <w:t>www.szerb.hu</w:t>
        </w:r>
      </w:hyperlink>
      <w:r>
        <w:rPr>
          <w:rFonts w:cs="Garamond" w:ascii="Garamond" w:hAnsi="Garamond"/>
        </w:rPr>
        <w:t xml:space="preserve"> honlapon, illetve a Srpske Nedeljne Novine-ban kell közzéte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atályos Szabályzat az alábbi rendelkezéseket tartalmazz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8. A pályázati felhívásnak tartalmaznia kel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a kiíró nevét, székhelyét, a kiírás időpontjá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a pályázatra kiírt vagyontárgy helyét (cím, helyrajzi szám), paramétereit (alapterület, műszaki jellemzők állapota, közműellátottsága), folytatható tevékenységi kör megnevezését, ingatlan esetén az egyedi építészeti és funkcionális megkötéseket, megtekintésének helyét és idejét, a hasznosíthatóságára vonatkozó egyéb kikötéseke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az értékesítendő dolog becsértékét, illetve a hasznosítandó dolog hasznosításának értéké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elővásárlási, előbérleti jog fennállásá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a fizetés módjára vonatkozó előírásoka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az Önkormányzat azon jogának fenntartását, hogy a pályázatot eredménytelennek nyilvánít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az Önkormányzat azon jogának fenntartását, hogy a nyertes ajánlattevő visszalépése esetén jogosult a pályázat soron következő helyezettjével szerződést kötn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több pályázó esetén arra vonatkozó felhívást, hogy a tulajdonosi vagy bérleti jogot a feltételeknek megfelelő legmagasabb ajánlatot tevő nyeri e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 xml:space="preserve">arra vonatkozó utalást, hogy a pályáztatásra és a szerződéskötés feltételeire a nemzeti vagyonról szóló tv. rendelkezései irányadóak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ajánlat benyújtásának módját, helyét, idejé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az ajánlat felbontásának helyét és időpontját, továbbá azt a tájékoztatást, hogy a bontási eljáráson az ajánlattevők személyesen vagy meghatalmazottjuk útján részt vehetnek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a pályázat elbírálásának módját, várható idejét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39. Az ajánlatok benyújtására vonatkozó határidőt a pályázati felhívásban úgy kell meghatározni, hogy a pályázati felhívás közzététele és az ajánlatok benyújtására előírt határidő között legalább 15 nap álljon fenn. Az ajánlattételi határidő a Srpske Nedeljne Novine-ban történő megjelenést követő napon kezdődik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40. A pályázaton részt vehet minden természetes és a nemzeti vagyonról szóló tv. szerinti átlátható szervezet aki/amely a kiírásban szereplő határidőben, a kiírási feltételeknek megfelelő érvényes pályázatot nyújt be, és a nemzeti vagyonról szóló törvényben foglaltaknak is megfelel.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41. A pályázó ajánlatának tartalmaznia kel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a nevét, személyi adatait, lakóhelyét (székhelyét, cégjegyzék számát), képviselőjét, más megbízott esetén szabályszerű meghatalmazott adatai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>felajánlott ellenérték összegé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  <w:bCs/>
          <w:iCs/>
          <w:szCs w:val="24"/>
        </w:rPr>
        <w:t>a pályázati feltételek elfogadását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Cs/>
          <w:szCs w:val="24"/>
        </w:rPr>
      </w:pPr>
      <w:r>
        <w:rPr>
          <w:rFonts w:cs="Garamond" w:ascii="Garamond" w:hAnsi="Garamond"/>
          <w:b/>
          <w:bCs/>
          <w:iCs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42. A hivatalvezető és a gazdasági vezető felbontja a pályázatokat. A pályázatok felbontását és értékelését a pályázati ajánlatok benyújtására meghatározott határidő lejártát követő 15 napon belül kell megtartani. A bontásról jegyzőkönyvet kell készíteni, amelyek tartalmaznia kell az ajánlattevők nevét, címét (székhelyét), valamint az ellenértékre tett ajánlatokat.  </w:t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43. A pályázatok felbontását követően a hivatalvezető, a gazdasági vezető megvizsgálja az ajánlatokat és döntési javaslatot tesznek a pénzügyi bizottság felé a pályázatok érvényességéről, a versenyeztetés eredményességéről. </w:t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Cs/>
        </w:rPr>
        <w:t>44. Érvénytelen az ajánlat, ha azt a pályázati hirdetményben meghatározott határidő lejárta után nyújtották be.</w:t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Cs/>
        </w:rPr>
        <w:t>45. Eredménytelen a pályázati eljárás, ha nem érkezett ajánlat, vagy ha kizárólag érvénytelen ajánlatok érkeztek, vagy egyik ajánlattevő sem tett a pályázati felhívásban foglaltaknak megfelelő – így különösen az ingatlan értékbecslése szerinti forgalmi értéket elérő vagy azt meghaladó -ajánlatot.</w:t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Cs/>
        </w:rPr>
        <w:t xml:space="preserve">46. A pályázati eljárás eredményéről, a pályázatok érvényességéről átruházott hatáskörben a Pénzügyi Bizottság dönt. </w:t>
      </w:r>
    </w:p>
    <w:p>
      <w:pPr>
        <w:pStyle w:val="Normal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Cs/>
        </w:rPr>
        <w:t>47. Amennyiben az</w:t>
      </w:r>
      <w:r>
        <w:rPr>
          <w:rFonts w:cs="Garamond" w:ascii="Garamond" w:hAnsi="Garamond"/>
        </w:rPr>
        <w:t xml:space="preserve"> első pályázat eredménytelen, a 38-39. pontban meghatározott szabályok alkalmazásával ismételten pályázatot kell kiírni az első eljárásban szereplő feltételekkel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48. Ha a második pályázati eljárás során a pályázati határidő lejártáig nem érkezett be a pályázati felhívásban foglaltaknak megfelelő – így különösen az ingatlan értékbecslése szerinti forgalmi értéket elérő vagy azt meghaladó - ajánlat, akkor az 52. pontban foglaltaktól eltérően, az értékelési bizottság javasolhatja a Pénzügyi Bizottságnak, hogy az eredménytelenné nyilvánítás és új pályázat kiírása helyett döntsön a legjobb ajánlat elfogadásáról és a pályázat eredményessé nyilvánításáról. Akkor tehető ilyen javaslat, ha a legjobb ajánlat eléri a pályázati kiírásban szereplő, kiinduló ellenérték 80 %-át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49. Amennyiben két pályázati eljárás is eredménytelenül zárul ajánlat hiányában, a Pénzügyi Bizottság dönthet úgy is, hogy a harmadik pályázati eljárásban módosítja a kiírásban szereplő feltételeket, azonban az értékesítendő dolog ellenértékét nem határozhatja meg az eredeti kiírásban szereplő, kiinduló ellenérték 80 %-ánál alacsonyabb összegben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50. Ha nem érkezik megfelelő ajánlat az első kiírástól számított 1 éven belül, akkor a Pénzügyi Bizottság dönthet új értékbecslési szakvélemény beszerzéséről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51. Amennyiben a pályázati tárgyalás során több pályázó azonos vételár-ajánlatot tett, és ajánlatuk legjobb ajánlatnak minősül, ezen pályázóknak a vagyontárgy vételárára vagy a bérleti díjra licitálniuk kell. Ennek érdekében a hivatalvezető és a gazdasági vezető értékesítési tárgyalást tartanak. A pályázatot az az ajánlattevő nyeri meg, amelyik az eladási ár, havi bérleti díj, vagy egyéb díj tekintetében a pályázati tárgyalás során a legmagasabb összeg megfizetését vállalj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52. A pályázatot elnyert ajánlattevővel a pályázati tárgyalás napjától számított 15 napon belül szerződést kell kötn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53. Ha a szerződés megkötésére a pályázat nyertesével nem kerül sor, a szerződést a pályázat soron következő helyezettjével lehet megkötn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54. A tulajdonjog átruházásakor ki kell kötni a tulajdonjog fenntartását vagy a tulajdonjog bejegyzésének függőben tartását a vételár teljes kiegyenlítéséig és a teljes vételár meghatározott időre történő meg nem fizetésére az elállási jogot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 1. sz. mellékletei tartalmazzák a pályázati felhívások magyar és szerb nyelvű szövegeit a hatályos „A Szerb Országos Önkormányzat Vagyongazdálkodási és Befektetési Szabályzata” rendelkezései figyelembevételé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gymező utca 49. fszt. 6. számú ingatlan vonatkozásában a Szerb Országos Önkormányzat határozatlan időre szóló bérleti szerződést kötött 2020. június 29-én Virijevic Snezana-val havi nyolcvanezer forint bérleti díj összegben. Javasoljuk a Szerződés módosítását, a bérleti díj 30 %-al való megemel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erre tekintettel kérem a Tisztelt Közgyűlést az alábbi határozati javaslatok elfogadására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„…”</w:t>
      </w:r>
      <w:r>
        <w:rPr>
          <w:rFonts w:cs="Garamond" w:ascii="Garamond" w:hAnsi="Garamond"/>
          <w:b/>
          <w:bCs/>
        </w:rPr>
        <w:t>/2022. (2022.XI.25.) SZOÖ Kgy. számú határozati javasla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.A Szerb Országos Önkormányzat Közgyűlése a Budapest VI., Nagymező u. 49. fszt. 7. és 8. szám alatti 28938/0/A/5 és 28938/O/A/4 helyrajzi szám alatt felvett ingatlanait bérbeadás útján kívánja hasznosítani 2023. január 01. napjától az előterjesztés 1. sz. mellékletében -</w:t>
      </w:r>
      <w:r>
        <w:rPr>
          <w:rFonts w:cs="Garamond" w:ascii="Garamond" w:hAnsi="Garamond"/>
          <w:lang w:val="sr-RS"/>
        </w:rPr>
        <w:t xml:space="preserve"> </w:t>
      </w:r>
      <w:r>
        <w:rPr>
          <w:rFonts w:cs="Garamond" w:ascii="Garamond" w:hAnsi="Garamond"/>
        </w:rPr>
        <w:t>versenyeztetési (pályázati) felhívások- megküldött tartalommal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A Szerb Országos Önkormányzat Közgyűlése felhatalmazza az elnököt a bérleti szerződések megkötésére fenti ingatlanok tekintetében a hatályos „A Szerb Országos Önkormányzat Vagyongazdálkodási és Befektetési Szabályzata” rendelkezései figyelembevételév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elős: elnök, hivatalveze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táridő: 2022.12.3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„…”</w:t>
      </w:r>
      <w:r>
        <w:rPr>
          <w:rFonts w:cs="Garamond" w:ascii="Garamond" w:hAnsi="Garamond"/>
          <w:b/>
          <w:bCs/>
        </w:rPr>
        <w:t>/2022. (2022.XI.25.) SZOÖ Kgy. számú határozati javasla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b Országos Önkormányzat Közgyűlése a Budapest VI., Nagymező u. 49. fszt. 6. szám alatti 28938/O/A/6 helyrajzi szám alatt felvett 23 nm alapterületű ingatlan bérleti szerződését az alábbiak szerint módosítja: 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elős: elnök, hivatalveze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táridő: értelem szerin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, 2022. november 16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Szutor Lászlóné sk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lnök</w:t>
      </w:r>
    </w:p>
    <w:sectPr>
      <w:footerReference w:type="default" r:id="rId3"/>
      <w:type w:val="nextPage"/>
      <w:pgSz w:w="11906" w:h="16838"/>
      <w:pgMar w:left="1191" w:right="1191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1CharChar">
    <w:name w:val=" Char1 Char Char Char Char Char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erb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35:00Z</dcterms:created>
  <dc:creator>Jadranka  Gergev</dc:creator>
  <dc:description/>
  <cp:keywords/>
  <dc:language>en-US</dc:language>
  <cp:lastModifiedBy>Jadri</cp:lastModifiedBy>
  <dcterms:modified xsi:type="dcterms:W3CDTF">2022-11-17T10:35:00Z</dcterms:modified>
  <cp:revision>2</cp:revision>
  <dc:subject/>
  <dc:title>Szerb Országos Önkormányzat Közgyűlése</dc:title>
</cp:coreProperties>
</file>